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..............................................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>Zał. Nr 8 do SIWZ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lang w:val="pl-PL"/>
        </w:rPr>
        <w:t xml:space="preserve">        </w:t>
      </w:r>
      <w:r>
        <w:rPr>
          <w:rFonts w:cs="Arial" w:ascii="Arial" w:hAnsi="Arial"/>
          <w:b w:val="false"/>
          <w:bCs w:val="false"/>
          <w:sz w:val="16"/>
          <w:szCs w:val="16"/>
          <w:lang w:val="pl-PL"/>
        </w:rPr>
        <w:t>Pieczęć firmowa Wykonawcy                                                                                                                                                                                                              (znak sprawy  1/OS/2016)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lang w:val="pl-PL"/>
        </w:rPr>
        <w:t xml:space="preserve">                                                            </w:t>
      </w: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2"/>
          <w:szCs w:val="22"/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Zadanie Nr 7 -  JAJA </w:t>
      </w:r>
    </w:p>
    <w:p>
      <w:pPr>
        <w:pStyle w:val="Normal"/>
        <w:jc w:val="left"/>
        <w:rPr>
          <w:lang w:val="pl-PL"/>
        </w:rPr>
      </w:pPr>
      <w:r>
        <w:rPr>
          <w:rFonts w:eastAsia="Arial"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Formularz cenowy </w:t>
      </w:r>
    </w:p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Kod asortymentu w/g Wspólnego Słownika Zamówień : 03142500-3  (jaja)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tbl>
      <w:tblPr>
        <w:tblW w:w="1402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351"/>
        <w:gridCol w:w="1980"/>
        <w:gridCol w:w="885"/>
        <w:gridCol w:w="975"/>
        <w:gridCol w:w="1425"/>
        <w:gridCol w:w="1185"/>
        <w:gridCol w:w="1320"/>
        <w:gridCol w:w="1343"/>
        <w:gridCol w:w="206"/>
      </w:tblGrid>
      <w:tr>
        <w:trPr/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Lp.</w:t>
            </w:r>
          </w:p>
        </w:tc>
        <w:tc>
          <w:tcPr>
            <w:tcW w:w="4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Przedmiot zamówienia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azwa artykułu (asortyment),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go dane identyfikacyjne</w:t>
            </w:r>
          </w:p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określone przez Zamawiającego</w:t>
            </w:r>
          </w:p>
          <w:p>
            <w:pPr>
              <w:pStyle w:val="Zawartotabeli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ne identyfikacyjn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oferowanego przez Wykonawcę artykułu (asortymentu), określone przez Wykonawcę :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kt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- nazwa producent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az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 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il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nett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z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ednostkę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ne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4  x  kol.5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Stawk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VAT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l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 </w:t>
            </w:r>
          </w:p>
          <w:p>
            <w:pPr>
              <w:pStyle w:val="Zawartotabeli"/>
              <w:snapToGrid w:val="false"/>
              <w:jc w:val="center"/>
              <w:rPr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pl-PL"/>
              </w:rPr>
              <w:t>[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%]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Wartość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datku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VAT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asortymentowej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(kol.6 x % VAT:100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]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Cen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ozy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/>
              </w:rPr>
              <w:t>asortymentowej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(kol.6  +  kol.8)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[zł.[</w:t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6.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7.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8.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9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Jaja  (CPV 03142500-3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1.</w:t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Jaja kurze świeże, klasa “A”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kategoria wagowa “M” (53 g 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>÷</w:t>
            </w:r>
            <w:r>
              <w:rPr>
                <w:rFonts w:eastAsia="Lucida Sans Unicode" w:cs="Arial" w:ascii="Arial" w:hAnsi="Arial"/>
                <w:b/>
                <w:bCs/>
                <w:sz w:val="18"/>
                <w:szCs w:val="18"/>
                <w:lang w:val="pl-PL"/>
              </w:rPr>
              <w:t xml:space="preserve"> 62,9 g)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Wymagania klasyfikacyjne :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skorupa : o normalnym kształcie, czysta, nieuszkodzona, niemyta i nieczyszczona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komora powietrzna : nieruchoma, o wysokości nieprzekraczającej 6 mm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białko : przejrzyste, gęste, bez obcych ciał, słabo widoczn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żółtko : kuliste, przy obracaniu słabo ruchliwe, powracające do położenia centralnego, bez obcych ciał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tarcza zarodków : niewidoczna,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zapach : swoisty, bez obcego zapachu. </w:t>
            </w:r>
          </w:p>
          <w:p>
            <w:pPr>
              <w:pStyle w:val="Domylnyteks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Cechy dyskwalifikujące :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skorupa : krucha, popękana, zapleśniała, zabrudzona odchodami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zapach : odór siarkowodoru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żółtko : płaskie, pomarszczon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 xml:space="preserve">białko : rzadkie, wodniste, 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pl-PL"/>
              </w:rPr>
              <w:t>brak oznakowania jaj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ktu …....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producenta …....</w:t>
            </w:r>
          </w:p>
          <w:p>
            <w:pPr>
              <w:pStyle w:val="Domylnytekst"/>
              <w:snapToGrid w:val="false"/>
              <w:rPr>
                <w:rFonts w:ascii="Arial" w:hAnsi="Arial" w:eastAsia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  <w:p>
            <w:pPr>
              <w:pStyle w:val="Domylnytekst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>…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.................................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szt.</w:t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24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3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Razem wartość netto / cena brutto :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  <w:t>(suma pozycji kol. 6 / suma pozycji kol.9)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Domylnytekst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XX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XXXXXXXXXX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0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left"/>
        <w:rPr>
          <w:lang w:val="pl-PL"/>
        </w:rPr>
      </w:pPr>
      <w:r>
        <w:rPr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UWAGA 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Formularz wypełnić (wyliczyć) i podsumować z dokładnością do dwóch miejsc po przecinku. Wypełnione i wyliczone muszą być wszystkie pozycje asortymentowe, we wszystkich kolumnach formularz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 xml:space="preserve">Ceny jednostkowe poszczególnych asortymentów podać dla wielkości jednostek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4</w:t>
      </w:r>
      <w:r>
        <w:rPr>
          <w:rFonts w:cs="Arial" w:ascii="Arial" w:hAnsi="Arial"/>
          <w:sz w:val="21"/>
          <w:szCs w:val="21"/>
          <w:lang w:val="pl-PL"/>
        </w:rPr>
        <w:t xml:space="preserve"> oraz wielkości opakowań określonych w </w:t>
      </w:r>
      <w:r>
        <w:rPr>
          <w:rFonts w:cs="Arial" w:ascii="Arial" w:hAnsi="Arial"/>
          <w:b/>
          <w:bCs/>
          <w:sz w:val="21"/>
          <w:szCs w:val="21"/>
          <w:lang w:val="pl-PL"/>
        </w:rPr>
        <w:t>kol. Nr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cs="Arial"/>
          <w:sz w:val="21"/>
          <w:szCs w:val="21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Dostawy poszczególnych asortymentów winny odbywać się w opakowaniach (gramaturze), określonych w kol.Nr 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cs="Arial" w:ascii="Arial" w:hAnsi="Arial"/>
          <w:sz w:val="21"/>
          <w:szCs w:val="21"/>
          <w:lang w:val="pl-PL"/>
        </w:rPr>
        <w:t>Ceny netto za jednostkę nie mogą wzrosnąć w okresie obowiązywania umo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Zamawiający informuje, że nie jest czynnym płatnikiem podatku VAT i w związku z tym nie będzie mógł  wystawiać faktur VAT RR za dostawy dla Wykonawcy który  jest rolnikiem ryczałtowym (prowadzącym produkcję jaj kurzych) zwolnionym od podatku od towarów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pl-PL"/>
        </w:rPr>
        <w:t>i usług (VAT)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6"/>
          <w:szCs w:val="16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............................... </w:t>
      </w:r>
      <w:r>
        <w:rPr>
          <w:rFonts w:cs="Arial" w:ascii="Arial" w:hAnsi="Arial"/>
          <w:sz w:val="22"/>
          <w:szCs w:val="22"/>
          <w:lang w:val="pl-PL"/>
        </w:rPr>
        <w:t>dnia</w:t>
      </w:r>
      <w:r>
        <w:rPr>
          <w:sz w:val="22"/>
          <w:szCs w:val="22"/>
          <w:lang w:val="pl-PL"/>
        </w:rPr>
        <w:t xml:space="preserve"> ................................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16"/>
          <w:szCs w:val="16"/>
          <w:lang w:val="pl-PL"/>
        </w:rPr>
        <w:t xml:space="preserve">        </w:t>
      </w:r>
      <w:r>
        <w:rPr>
          <w:rFonts w:eastAsia="Arial" w:cs="Arial" w:ascii="Arial" w:hAnsi="Arial"/>
          <w:sz w:val="16"/>
          <w:szCs w:val="16"/>
          <w:lang w:val="pl-PL"/>
        </w:rPr>
        <w:t>(Miejscowość)                                      (data)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left"/>
        <w:rPr>
          <w:rFonts w:ascii="Arial" w:hAnsi="Arial" w:eastAsia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                              …</w:t>
      </w:r>
      <w:r>
        <w:rPr>
          <w:rFonts w:eastAsia="Arial" w:cs="Arial" w:ascii="Arial" w:hAnsi="Arial"/>
          <w:sz w:val="22"/>
          <w:szCs w:val="22"/>
          <w:lang w:val="pl-PL"/>
        </w:rPr>
        <w:t>............…..........…………</w:t>
      </w:r>
      <w:r>
        <w:rPr>
          <w:rFonts w:cs="Arial" w:ascii="Arial" w:hAnsi="Arial"/>
          <w:sz w:val="22"/>
          <w:szCs w:val="22"/>
          <w:lang w:val="pl-PL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4968" w:leader="none"/>
        </w:tabs>
        <w:spacing w:lineRule="auto" w:line="276"/>
        <w:ind w:left="4248" w:right="0" w:firstLine="708"/>
        <w:jc w:val="both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                          </w:t>
      </w:r>
      <w:r>
        <w:rPr>
          <w:rFonts w:eastAsia="Arial" w:cs="Arial" w:ascii="Arial" w:hAnsi="Arial"/>
          <w:sz w:val="18"/>
          <w:szCs w:val="18"/>
          <w:lang w:val="pl-PL"/>
        </w:rPr>
        <w:t xml:space="preserve">pieczęć/pieczęcie, </w:t>
      </w:r>
      <w:r>
        <w:rPr>
          <w:rFonts w:cs="Arial" w:ascii="Arial" w:hAnsi="Arial"/>
          <w:sz w:val="18"/>
          <w:szCs w:val="18"/>
          <w:lang w:val="pl-PL"/>
        </w:rPr>
        <w:t>podpis/-y osoby/osób upoważnionych do reprezentowania Wykonawcy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eastAsia="en-US" w:bidi="en-US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11-20T09:53:00Z</cp:lastPrinted>
  <dcterms:modified xsi:type="dcterms:W3CDTF">2015-11-17T08:08:10Z</dcterms:modified>
  <cp:revision>18</cp:revision>
  <dc:subject/>
  <dc:title/>
</cp:coreProperties>
</file>